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6300"/>
      </w:tblGrid>
      <w:tr>
        <w:trPr>
          <w:tblHeader w:val="true"/>
        </w:trPr>
        <w:tc>
          <w:tcPr>
            <w:tcW w:w="11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Part PN</w:t>
            </w:r>
          </w:p>
        </w:tc>
        <w:tc>
          <w:tcPr>
            <w:tcW w:w="6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Part Name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B3818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Analog, DAC, FMS3818, 3x8bit Video,Ms/S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6B900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Periph., DM9000, Fast Ethernet Controller, Local bus, 3.3V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8C01332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PCB, EB-X270 Rev 1.2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2K140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, B2B, 2x70 cont., P:0.6mm, Rec, H:4mm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6RV245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Logic, 74VCX163245, 16bit Dual-supp xcvr w/Config volt translation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3V160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Volt Reg., LM2743, Sync Buck controller, Step down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2K00802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, RJ45, W/ 100B-T transformer &amp; term res &amp; 2KV cap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1H42030I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Memory, FLASH, Ind., 29LV160, 2Mx8/1Mx16, 120nS, 3.3V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6B9555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Periph, 16-bit I2C and SMBus GPIO I/O expander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3M3R0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Volt. Reg., Dual LDO, 3/3V 150/300m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1B25600I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XTAL., Industrial, 25.000MHZ, 50PPM, 7x5mm SMT, -40°C+85°C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7A2R20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nductor, 2.2uH, Isat=14A, 18Mohm DCR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2K00304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 DC Jack, 3.9/1.3mm ext/int Dia., SMT, 3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B1078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100uF, 6.3V, X5R, 20%, 1210, H=2.5mm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C4768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47uF, 16V, X5R, 20%, 1210, H=2.5mm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4S822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Analog switch, RYC8220-1M, Dual USB current limited switch, so-8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0C020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, Header, 2x10, 100MIL, SMT, DR20, 6mm mating length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0E835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Diode, Schottky, MBRD-835L, 8A, 35V, DPAK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3A9926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Transistor Array, Dual N-MOSFET, 2.5V Vgs,6A, 20V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0K01501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, DB15 HD, 3.08mm, RA, Fem, Blue, PC99, TH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3V900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Volt. Reg. Si9183DT-AD-T1, Adjustable, 150m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6C2005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Logic, MicroGate, NC7SZ05P5, Open drain inverter, SC70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0K004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, USB Type A, FEM, RA, PC Mount, SMT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2D422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Diode, TVS, Dual USB 2.0 ESD protection, Low cap (1pF)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J1025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1nF, 2KV,SMD 1812, X7R, 10%, 7"REEL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2D1001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Diode, Transzorb, 5.8V, Bi-Di, 600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9A1014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LED, Chip 3x1mm, R/A, Orange, 3.2mcd, 20mA, 2.2V fw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0B0000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WITCH, Push-B,Tact, 6x6 mm, 4.3mm High, SMT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6C200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Logic, MicroGate, NC7SZ00P5, 2-input NAND gate, SC70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3D52530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pacer, Hexagonal, M2x.4 thread, 4.14mm Length, Brass with tin coating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9A1013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LED, Chip 3x1mm, R/A, Green, 16mcd, 20mA, 2.1V fw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7D2517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Ferrite Bead, 2518121217Y1,1812 SMD, 1.5A, (z)120ohm, (dcr) 0.05ohm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6C2032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C, Logic, MicroGate, NC7SZ32, 2 Input OR gate, SC70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0E05402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Diode, Schottky, sgl, BAT54WS, SOD-323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B1062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10uF, 6.3V, X5R/X7R, 20%, 0805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0J52020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crew, M2, Pan head, Philips, 3.5mm +-0.1mm Length, stainless Steel, Nickel or Zinc plating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B4751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4.7uF, 6.3V, X7R or X5R, 10-20%, 0603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0C00200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, Header, 1x 2, 100MIL, TH, JP2, 3mm tail, 6mm mating length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0C00400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, Header, 1x4, 100MIL, TH, JP4, 3mm tail, 6mm mating length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7D601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Ferrite Bead, 0603, Z=330 Ohm@100Mhz,200mA, 0.5 Ohm DCR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B1051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1uF, 6.3V, X5R, 10%, 0603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5B10010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onn., Jumper Plug (shunt), 2.54mm (.1") spacing, Gold plated, Black color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3K04102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Array, 1K, 8P4R, 5%, 0805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3K0451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Array, 51R, 8P4R, 5%, 0805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3K0475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Array, 75R, 8P4R, 5%, 0805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D101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100pF, 0402, NPO, 50V, 5% or 1%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D220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22pF, 50V, NPO, 5%, 0402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D222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2.2nF, 50V, X7R, 10%, 0402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D102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1nF 0402, X7R, 50V, 10%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B104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100nF, 10V, X7R or X5R, 10%, 0402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2212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22.1K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C10300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Cap., 10nF, 25V, X7R, 10%, 0402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3480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348R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4750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475R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7501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7.5K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1002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10K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D10055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10M, 5%, 0603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3002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30K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4751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4.75K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5621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5.62K, 1%, 0402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6811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6.81K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71521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71.5K, 1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3K04103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Array, 10K, 8P4R, 5%, 0805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10035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100K, 5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22005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220R, 5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10R05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10R, 5%, 0402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47025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47K, 5%, 0402, 1/16W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C00005S</w:t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Res., 0R, 5%, 0402, 1/16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33:00Z</dcterms:created>
  <dc:creator>USER</dc:creator>
  <dc:description/>
  <dc:language>en-US</dc:language>
  <cp:lastModifiedBy>USER</cp:lastModifiedBy>
  <dcterms:modified xsi:type="dcterms:W3CDTF">2007-11-26T12:36:00Z</dcterms:modified>
  <cp:revision>1</cp:revision>
  <dc:subject/>
  <dc:title>Part PN</dc:title>
</cp:coreProperties>
</file>