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20" w:type="dxa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960"/>
        <w:gridCol w:w="1160"/>
        <w:gridCol w:w="2840"/>
        <w:gridCol w:w="3540"/>
        <w:gridCol w:w="1840"/>
        <w:gridCol w:w="1780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antity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ference</w:t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ue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mpulab P/N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ootprint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,C12,C21,C22,C23,C24,</w:t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uF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B10620S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080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25,C28</w:t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2,C5,C6,C7,C8,C9,C10,</w:t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nF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B10400S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C040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5,C16,C17,C18,C19,C20,</w:t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26,C27,C29,C38,C42,C44,</w:t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45,C46,C50,C190</w:t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3,C4</w:t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pF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D22000S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C040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1,C36</w:t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nF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C10300S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C040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3</w:t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pF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D10100S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C040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4</w:t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nF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D10200S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C040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35,C39</w:t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nF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D22200S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C040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37</w:t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F/X5R/6.3V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B10511S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C060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40,C41</w:t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uF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B10780S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210H2_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51</w:t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nF/2KV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J10250S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81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52,C53</w:t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uF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C47680S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210H2_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57,C191,C192,C193</w:t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uF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B47510S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0603-0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S1</w:t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D-ORNG RA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A10140S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D3x1RASM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S2</w:t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D-GREEN RA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A10130S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D3x1RASM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1</w:t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T54WS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E05402S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D-32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2</w:t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BRD-835L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E83500S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PAK369A-1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3</w:t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zorb, 5.8V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D10010S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D-12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</w:t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DR1X2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C002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X2THHDR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B1</w:t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B1812 1.5A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D25170S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-181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1,H3,H4</w:t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LE M2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Z1001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2PAD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P1</w:t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mper, black, 100mil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B1001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1</w:t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er Jack 3A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K00304S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J-0203SM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1,L2</w:t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I 0603-33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D33100S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B060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3</w:t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 DELTA MPL73-2R2 2.2uH 14A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A2R201S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7x7_2SM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CB1</w:t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CB, EB-X270 Rev 1.3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C0133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2,P6</w:t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1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C010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X5THHDR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3</w:t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J45 MODULE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K008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JTR100MRATH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4</w:t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B15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K015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B15HD308TH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5</w:t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BConn_typeA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K00400S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B-A-SM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11</w:t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14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K14000S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2B06M2X70R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</w:t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DS8926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A99260S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-8-15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N1</w:t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R/8P4R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K04750S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NET8P080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N2,RN3</w:t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R/8P4R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K04510S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NET8P080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N4</w:t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K/8P4R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K04103S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NET8P080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N5</w:t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K/8P4R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K04102S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NET8P080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1</w:t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81K/1%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C68111S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C040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2</w:t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8R/1%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C34801S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C040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6</w:t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R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C22005S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C040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7,R13,R18,R19,R20</w:t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R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C00005S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C040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8</w:t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1K/1%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C22121S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C040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9</w:t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K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C47025S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C040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10,R11</w:t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M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D10055S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C060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12</w:t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5R/1%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C47501S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C040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14</w:t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5K/1%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C71521S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C040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15</w:t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R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C10R05S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C040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16</w:t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5K/1%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C47511S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C040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17</w:t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k 1%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C75011S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C040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65</w:t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K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C10035S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C040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66</w:t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62K/1%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C56211S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C040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67</w:t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K/1%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C30021S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C040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71</w:t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K/1%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C10021S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C040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REW1,SCREW2,SCREW3</w:t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2, 3.5mm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J5202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E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1,SP2,SP3</w:t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ACER_HEX_M2X4MM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3D5253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2PAD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1</w:t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M90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B90000S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TQFP-1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5</w:t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CA9555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B95550S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FN4x4-2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6</w:t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YC8220-1M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S82200S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-8-15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7</w:t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VCX163245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RV2450S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GA-54-0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8</w:t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9183DT-AD-T1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V90000S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T23-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12</w:t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M2743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V16000S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SSOP-1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13</w:t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MS3818 Video DAC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B38180S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QFP-4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22</w:t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L9011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M3R000S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FN3x3-1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</w:t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000MHz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B25600I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TAL7x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Z1</w:t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SER_VERSION_1.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Z1003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1T10:37:00Z</dcterms:created>
  <dc:creator>USER</dc:creator>
  <dc:description/>
  <dc:language>en-US</dc:language>
  <cp:lastModifiedBy>USER</cp:lastModifiedBy>
  <dcterms:modified xsi:type="dcterms:W3CDTF">2009-01-31T10:37:00Z</dcterms:modified>
  <cp:revision>1</cp:revision>
  <dc:subject/>
  <dc:title>Item</dc:title>
</cp:coreProperties>
</file>