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B-X270 BOM.</w:t>
      </w:r>
    </w:p>
    <w:p>
      <w:pPr>
        <w:pStyle w:val="Normal"/>
        <w:rPr/>
      </w:pPr>
      <w:r>
        <w:rPr/>
      </w:r>
    </w:p>
    <w:tbl>
      <w:tblPr>
        <w:tblW w:w="11620" w:type="dxa"/>
        <w:jc w:val="left"/>
        <w:tblInd w:w="-17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960"/>
        <w:gridCol w:w="820"/>
        <w:gridCol w:w="3160"/>
        <w:gridCol w:w="3420"/>
        <w:gridCol w:w="1340"/>
        <w:gridCol w:w="1920"/>
      </w:tblGrid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e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ty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en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/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CB Footprint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T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1616SM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C30002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1616SM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,C11,C12,C39,C53,C56,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F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B10620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0805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10,C111,C112,C113,C132,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33,C144,C145,C146,C147,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4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2,C3,C5,C7,C8,C9,C10,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nF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B10400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C0402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3,C14,C15,C16,C40,C41,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42,C43,C46,C47,C48,C49,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50,C51,C52,C54,C55,C59,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63,C64,C65,C66,C68,C75,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76,C77,C78,C79,C80,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89,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92,C96,C98,C99,C105,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09,C119,C120,C131,C135,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36,C137,C139,C141,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52,C155,C1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4,C6,C18,C19,C20,C21,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nF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C10300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C0402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22,C23,C24,C25,C26,C27,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28,C29,C31,C32,C34,C35,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38,C44,C45,C57,C58,C67,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71,C72,C73,C74 ,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7,C30,C69,C70,C106,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uF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B10780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210H2_5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07,C114,C124,C125,C130,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42,C14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nF/2KV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J10250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812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36,C3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pF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D22000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C0402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140,C143,C150,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nF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51D10200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RC0402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97,C1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F/X5R/6.3V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B10511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C0603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00,C101,C102,C103,C104,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pF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D10000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C0402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08,C115,C1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uF,100V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E47560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2220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17,C123,C15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nF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K10410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C0603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pF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D10100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C0402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nF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C22310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C0603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pF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D20110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C0603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nF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K47210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C0603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5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nF, 100V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E10480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210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1,DS6,DS7,DS8,DS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D-RED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A10010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D-1206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2,DS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D-ORNG RA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A10140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D3x1RASM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4,DS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D-GREEN RA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A10130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D3x1RASM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BRD-835L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E83500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AK369A-13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8,D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T54W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E05402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D-323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E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HDR1X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90C002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X2THHDR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,E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P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C003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X3THHDR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B1,FB2,FB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B1812 1.5A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D25170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-1812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P1,JP2,JP3,JP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mper, black, 100mil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B100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BL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IAL NUMBER LABEL 0.8inx0.5in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A12X20W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BL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el, 16mm round, paper, whit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R16P16W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1,L3,L4,L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I 0603-33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D60100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B0603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uctor, 15uH, 4.5A, 27mOhm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A15001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12x12x8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L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DELTA_MPL7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47A2R201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IND7x7_2SM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T1,NUT2,NUT3,NUT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, Hex, Steel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A520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E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CB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 1.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C0115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ERSAL_BASE_A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K14000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2B06M2X70R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ERSAL_BASE_B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K14000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2B06M2X70R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ERSAL_BASE_C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K14000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2B06M2X70R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C104MOD_COMBO_STKTH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N104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C104STKTH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C104_PLUS_CONN_STKTH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D120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C104P-STKTH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,P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G_73277-1010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K10000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2B08M2X50R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40SM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C04000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X20SMHDR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DBUS_SKT_TOP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E10011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X2SM4_3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DBUS_SKT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E10010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SM4_3H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11,P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PC_20_05mm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P02000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PC05SM20-1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 SOCKET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I00600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T-SIM6-SM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PC 0.3mm LCD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P05100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PC03SM51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DR 1x18 100MIL TH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C018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X18THHDR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DR 1x26 100MIL TH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C0260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X26THHDR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50SM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C05000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X25SMHDR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C010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X5THHDR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DR 1x3 100MIL TH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C003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X3THHDR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14TH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C0140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X7THHDR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PC_40_05mm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P04000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PC05SM40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10SM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C01000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X5SMHDR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F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P02400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PC05SM24-1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1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K015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15HD308TH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25,P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J45 MODUL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K0080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JTR100MRATH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J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K006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J11TH6-6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28,P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inalBlk_10A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A002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B3.5mmRA-2P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N_SD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K00900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D-RA-SM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C104 guide 40P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G004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C104 guide 60P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G0064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PC_40_05mm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P04000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PC05SM40-1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x6HDR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C006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x6THHDR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-USB  TYPE-AB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K00901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SB-AB-SM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SB1197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A11970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-59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,Q6,Q10,Q11,Q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F760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D76040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OP-8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3,Q5,Q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7415DN(P-MOS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D74150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erpak1212-8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7850DP(N-MOS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D78500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erpakSO-8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7,Q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DS335N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D03350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T23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74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Q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N390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31A39040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SOT23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N1,RN14,RN25,RN27,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R/8P4R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K04000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NET8P0805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N37,RN38,RN40,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RN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N2,RN4,RN5,RN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K/10P8R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I08822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NET10P1206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N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R/8P4R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E04151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NET8P1206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N6,RN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K/8P4R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K04102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NET8P0805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7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RN7,RN8,RN9,RN10,RN11,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75R/8P4R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63K04750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RESNET8P0805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N12,RN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N15,RN16,RN18,RN19,RN20,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R/8P4R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K04330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NET8P0805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N21,RN22,RN23,RN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N28,RN30,RN3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K/8P4R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K04103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NET8P0805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,R4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5K/1%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C47511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C0402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K/1%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C20031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C0402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3,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R6</w:t>
            </w:r>
            <w:r>
              <w:rPr>
                <w:rFonts w:cs="Arial" w:ascii="Arial" w:hAnsi="Arial"/>
                <w:sz w:val="20"/>
                <w:szCs w:val="20"/>
              </w:rPr>
              <w:t>,R22,R35,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R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C00005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C0402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66,R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4,R38,R39,R54,R58,R69,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K/1%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C10011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C0402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70,R7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7,R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M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D10055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C0603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9,R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R/1%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C10001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C0402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2K/1%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C56211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C0402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7,R36,R3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R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C22005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C0402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R/1%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C34801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C0402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0,R45,R53,R56,R61,R62,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K/1%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C10021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C0402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65,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R74, R75, R76, R7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6,R6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K/1%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C15011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C0402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7,R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R/1%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D12001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C0603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30,R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K/1%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C12121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C0402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K/1%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C49911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C0402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40,R4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5K/1%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C71521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C0402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4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R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C10R05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C0402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44,R4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K/1%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C14031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C0402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4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R/1%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C49901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C0402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4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1K/1%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C22121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C0402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mR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HR0121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010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2K/1%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C33211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C0402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5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D15025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C0603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4K/1%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D17421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C0603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REW1,SCREW2,SCREW3,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, 16mm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J521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E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REW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REW5,SCREW6,SCREW7,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, 10mm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J5208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E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REW8,SCREW21,SCREW22,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REW23,SCREW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1,SP2,SP3,SP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CER_HEX_M2X4MM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D5253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PAD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shB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B00001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CTSW6x6SM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1,U2,U3,U4,U6,U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LCX24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E32451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SSOP-20-150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SA26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E80660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-187CA-8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pMACH 403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A83270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QFP-48-1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TL8139DL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B81390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QFP100-14x14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C46/DFN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S40600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-229VCED-2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L CLK DRIVER CY23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O02300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-16-150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MS3818 Video DAC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B38180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QFP-48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18,U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C8220-1M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S82200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-8-150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20,U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324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A32430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SOP-28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3491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A34910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-14-150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23,U24,U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9183DT-AD-T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V90000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T23-5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B_STACKED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K008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B-2XA-TH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PS4006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V6R000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SSOP-16-PWR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PS642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V6R500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T23-6L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SZ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C20000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70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zorber P6SMB56C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D56000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-214AA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32,U33,U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4220CZ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D42200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T23-6L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SZ3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C20320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70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00MHz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B25600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TAL7x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10:35:00Z</dcterms:created>
  <dc:creator>Daniel Heifetz</dc:creator>
  <dc:description/>
  <dc:language>en-US</dc:language>
  <cp:lastModifiedBy>Daniel Heifetz</cp:lastModifiedBy>
  <dcterms:modified xsi:type="dcterms:W3CDTF">2007-10-24T15:17:00Z</dcterms:modified>
  <cp:revision>32</cp:revision>
  <dc:subject/>
  <dc:title>SB-X270 BOM</dc:title>
</cp:coreProperties>
</file>