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Number Description</w:t>
      </w:r>
    </w:p>
    <w:tbl>
      <w:tblPr>
        <w:tblW w:w="62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5238"/>
      </w:tblGrid>
      <w:tr>
        <w:trPr>
          <w:tblHeader w:val="true"/>
        </w:trPr>
        <w:tc>
          <w:tcPr>
            <w:tcW w:w="9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t PN</w:t>
            </w:r>
          </w:p>
        </w:tc>
        <w:tc>
          <w:tcPr>
            <w:tcW w:w="5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tName: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B3818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Analog, DAC, FMS3818, 3x8bit Video,Ms/S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4990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499R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B104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00nF, 10V, X7R or X5R, 10%, 0402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C103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0nF, 25V, X7R, 10%, 0402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D2011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200pF 0603, NPO, 50V, 0603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00005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0R, 5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1002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10K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C01402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Header, 2x 7, 100MIL, 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22005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220R, 5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1000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100R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K0060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RJ11,Phone Jack, 6P6C, RA, 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6E3245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Logic, 74LCX245,3.3V, TSSOP-20,170MIL (4.4mm)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C05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Header, 2x25, 100MIL, SMT, 6mm mating leng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K00801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USB x2 (dual) Type A, FEM, RA, PC Mount, 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4991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4.99K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3321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3.32K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2P04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FPC, 0.5mm, 40 cont, RA, Downside contact, SMT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1212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12.1K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2P02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FPC, 0.5mm, 20 cont, RA, Downside contact, SMT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2K10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B2B, 2x50 cont, P:0.8mm, Receptacle, H:3.7mm, SMT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K0433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Array, 33R, 8P4R, 5%, 080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K04102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Array, 1K, 8P4R, 5%, 080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K04103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Array, 10K, 8P4R, 5%, 080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D422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iode, TVS, Dual USB 2.0 ESD protection, Low cap (1pF)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B1078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00uF, 6.3V, X5R, 20%, 1210, H=2.5mm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1S406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Memory, EEPROM, 93C46, 64x16, 2.7V-5.5V, DFN2x3mm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1001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1K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6A32430I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Interface, MAX3243,Industrial, RS232 drvr,5T3R, 3.3V,SSOP28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A1013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ED, Chip 3x1mm, R/A, Green, 16mcd, 20mA, 2.1V fwd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A1014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ED, Chip 3x1mm, R/A, Orange, 3.2mcd, 20mA, 2.2V fwd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3D5253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pacer, Hexagonal, M2x.4 thread, 4.14mm Length, Brass with tin coating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2K00802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RJ45, W/ 100B-T transformer &amp; term res &amp; 2KV cap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6A3491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Interface. MAX3491, RS485/RS422, 10Mbps, 3.3V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6C20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Logic, MicroGate, NC7SZ00P5, 2-input NAND gate, SC70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I006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ocket, Sim, SMT, 6pin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1403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140K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D22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22pF, 50V, NPO, 5%, 0402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3480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348R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K0475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Array, 75R, 8P4R, 5%, 080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D15025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15K, 5%, 0603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K04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Array, 0R, 8P4R, 5%, 0805, Convex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6C2032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Logic, MicroGate, NC7SZ32, 2 Input OR gate, SC70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B0000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WITCH, Push-B,Tact, 6x6 mm, 4.3mm High, SMT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1D0335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ransistor, N-MOSFET, NDS335N,Vgs=100mOhm@2.5V,1.7A,20V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C30002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attery. Lithium, Cell 16x2.3mm with 2 SMT pads,3V,45mA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8A0020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erminal Block, Socket, 2P, 3.5mm pitch, Screw, RA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2E1001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CardBus, Top mount, 4.3mm standoff, no eject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2E1001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CardBus top part for dual conn., Top mount,4.3mm stanoff, no eject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0J5208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crew, M2, Pan head, Philips,10mm length, Steel, Nickel or Zinc plating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0J5211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crew, M2, Pan head, Philips,16mm length, Steel, Nickel or Zinc plating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4751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4.75K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D10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0pF, 0402, NPO, 50V, 5% or 1%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D101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00pF, 0402, NPO, 50V, 5% or 1%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D102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nF 0402, X7R, 50V, 10%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1501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1.5K, 1%, 0402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5621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5.62K, 1%, 0402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10R05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10R, 5%, 0402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2E8066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Logic, Bus switch, 2-bit, NC7WB6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K01501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DB15 HD, 3.08mm, RA, Fem, Blue, PC99, 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1A3904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ransistor, NPN, MMBT3904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1A5200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ut, Hex, M2, Steel, Nickel or Zinc plating, 1.6-2.0mm wid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9A1001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ED,Red,SMT,1206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2P051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FPC, 0.3mm, 51 cont, R/A, SMD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5B1001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Jumper Plug (shunt), 2.54mm (.1") spacing, Gold plated, Black color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1D7604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ransistor, P-MOSFET, IRF7604,Vgs(th)=-0.7V, 3A,20V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4A12X20W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abel, 0.8"x0.5" (12.7x20.32mm), white, Polyester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1B25600I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XTAL., Industrial, 25.000MHZ, 50PPM, 7x5mm SMT, -40°C+85°C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6B8139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Periph., RTL8139DL, Fast Ethernet Controller, PCI, 3.3V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K0090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Mini-USB, Type AB, SMT, 5 pin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C0020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Header, 1x 2, 100MIL, TH, JP2, 3mm tail, 6mm mating leng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C0030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Header, 1x 3, 100MIL, TH, JP3, 3mm tail, 6mm mating leng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C0060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Header, 1x 6, 100MIL, TH, JP6, 3mm tail, 6mm mating leng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8C01153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CB, SB-X270 Rev 1.3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I08822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Netwrk, 8.2K 10P8R, Bussed, 1206 pkg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D1200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120R, 1%, 0603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7D601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errite Bead, 0603, Z=330 Ohm@100Mhz,200mA, 0.5 Ohm DCR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C0100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Header, 2x 5, 100MIL, TH, DR10, 3mm tail, 6mm mating leng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7D2517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errite Bead, 2518121217Y1,1812 SMD, 1.5A, (z)120ohm, (dcr) 0.05ohm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C01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Header, 2x 5, 100MIL, SMT, DR10, 6mm mating leng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B1051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uF, 6.3V, X5R, 10%, 0603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6O02300I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PLL, CY2309,Ind., 9 outputs, 25-75Mhz, 3.3V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C04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Header, 2x20, 100MIL, SMT, 6mm mating leng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K009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 SD/MM card reader, SMT, Push-Pus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V6R5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Volt reg., Step down, controller, Vimax=6.5V, TPS64202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V6R000I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Volt. Reg., Wide input 10-55V, Sync buck cont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1D74150I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ransistor, P-MOSFET, 5.7A, 60V, RDS=65mOhm@Vgs=10V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1D78500I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ransistor, N-MOSFET, 10.3A, 60V, RDS=22mOhm@Vgs=10V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E4756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4.7uF, 100V, X7R, 20%, 2220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E1048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00nF, 100V, X7R, 20%, 1210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7A1500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ductor, 15uH, 4.5A, 27mOhm, SMT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2P024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FPC, 0.5mm, 24 cont, RA, Downside contact, SMT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C0180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Header, 1x18, 100MIL, TH, 3mm tail, 6mm mating leng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C02602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Header, 1x26, 100MIL, TH, 3mm tail, 6mm mating length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2N1040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PC/104,2x32+2x20, Male/Fem, Stacktrough, Pressfit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4R16P16W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Label, 16mm Round, Paper, White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J1025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nF, 2KV,SMD 1812, X7R, 10%, 7"REEL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2K14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B2B, 2x70 cont., P:0.6mm, Rec, H:4mm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2D56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iode, Transzorb, 56V, Bi-Di, 600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K1041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00nF 0603, X7R, 16V, 20%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2212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22.1K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E0415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Array, 150R 8P4R, 1206 (3.2x1.6mm) pkg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D12001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PC/104 Plus, 120 pin, 2mm pitch, Stacktrough, Pressfit, 12.53 term len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K4721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4.7nF, 50V, X7R, 10%, 0603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7A8327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PLD, LC4032-75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2003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200K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4S822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Analog switch, RYC8220-1M, Dual USB current limited switch, so-8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E835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iode, Schottky, MBRD-835L, 8A, 35V, DPAK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C7152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71.5K, 1%, 0402, 1/16W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7A2R20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ductor, 2.2uH, Isat=14A, 18Mohm DCR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C2231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22nF 0603, X7R, 25V, 20%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D10055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 10M, 5%, 0603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HR012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, 0.012R, 1%, 2010, 1/2W (current sense)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1A1197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ransistor, PNP, 2SB1197K, Gen purpose, 0.8A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3G0040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Acc., PC/104 guide pins for 40P conn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V9000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C, Volt. Reg. Si9183DT-AD-T1, Adjustable, 150mA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3G00640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nn., Acc., PC/104 guide pins for 64P conn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1D17421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es.,17.4K, 1%, 0603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E05402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iode, Schottky, sgl, BAT54WS, SOD-323</w:t>
            </w:r>
          </w:p>
        </w:tc>
      </w:tr>
      <w:tr>
        <w:trPr/>
        <w:tc>
          <w:tcPr>
            <w:tcW w:w="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1B10620S</w:t>
            </w:r>
          </w:p>
        </w:tc>
        <w:tc>
          <w:tcPr>
            <w:tcW w:w="52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ap., 10uF, 6.3V, X5R/X7R, 20%, 08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7:58:00Z</dcterms:created>
  <dc:creator>Daniel Heifetz</dc:creator>
  <dc:description/>
  <dc:language>en-US</dc:language>
  <cp:lastModifiedBy>Daniel Heifetz</cp:lastModifiedBy>
  <dcterms:modified xsi:type="dcterms:W3CDTF">2007-10-25T17:59:00Z</dcterms:modified>
  <cp:revision>1</cp:revision>
  <dc:subject/>
  <dc:title>Part Number Description</dc:title>
</cp:coreProperties>
</file>