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puLab SysConf utility Documenta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urpo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conf is a powerful command line tool. The Purpose of the SysConf utility is primarily as an extensive debug tool. This tool is intended for advanced develop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erface &amp; Exampl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is the output when running SysConf without argu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ge:  SysConf         - to print this hel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&lt;name&gt;         - to dump named regi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SysConf  &lt;address&gt;      - to dump memory address (prefix with 0x for hex </w:t>
        <w:tab/>
        <w:tab/>
        <w:tab/>
        <w:t xml:space="preserve">     number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&lt;name&gt; &lt;value&gt; - to set named regi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ALL    - to dump all regis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LCD    - to dump all LCCR regis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AC97 &lt;address&gt; &lt;value&gt; - to update AC97 Codec regi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AC97_ALL       - to dump all AC97 Codec regis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DA9030 &lt;address&gt; &lt;value&gt;  - to update DA9030 regi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DA9030_ALL -to dump all DA9030 Codec regis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GPIO &lt;pin number&gt;      - to print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the relevant gpio data for the specified p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GPIO &lt;pin number&gt; L&lt;#&gt; D&lt;#&gt; RE&lt;#&gt; FE&lt;#&gt; AF&lt;#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 to manually set a certain pin with desired confi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rgs meaning: L-Level(set=1/clear=0) D-direction(1 for outpu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RE-rise edge set AF- between 0-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OTE: you can change varied number of param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xample: SysConf GPIO 86 L1 D0 AF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GPIO - to dump all GPIO regis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DEVICE &lt;name&gt; START - to activate a dev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DEVICE &lt;name&gt; STOP - to activate a dev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DEVICE &lt;name&gt; RESTART - to activate a dev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&lt;name&gt; - is the alias as specified in the document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ALLDEVICES - to print all active devic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ALLALIAS - to print all active devices with Alias na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Conf  NETIF  - to list all available network interfac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SysConf  NETIF &lt;name&gt; &lt;cmd&gt;  - to START/STOP/RESTART a network </w:t>
        <w:tab/>
        <w:tab/>
        <w:tab/>
        <w:t xml:space="preserve">     inte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for example - SysConf NETIF WLAN1 ST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we will go through each (non self explanatory) option with elaborated explanation and an exampl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is tool is NOT case sensitiv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e link for the PXA-27x developer manual (you need to register to Marvell's extranet to be able to download it), </w:t>
      </w:r>
      <w:hyperlink r:id="rId2">
        <w:r>
          <w:rPr>
            <w:rStyle w:val="InternetLink"/>
            <w:rFonts w:cs="Arial" w:ascii="Arial" w:hAnsi="Arial"/>
          </w:rPr>
          <w:t>Link</w:t>
        </w:r>
      </w:hyperlink>
      <w:r>
        <w:rPr>
          <w:rFonts w:cs="Arial" w:ascii="Arial" w:hAnsi="Arial"/>
        </w:rPr>
        <w:t>. (In case the link is broken search for “PXA-27x manual in Marvell's extranet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&lt;name&gt;</w:t>
      </w:r>
      <w:r>
        <w:rPr>
          <w:rFonts w:cs="Arial" w:ascii="Arial" w:hAnsi="Arial"/>
        </w:rPr>
        <w:t xml:space="preserve"> where name is a name of a register as specified in the PXA-270 documentation, for example: </w:t>
      </w:r>
      <w:r>
        <w:rPr>
          <w:rFonts w:cs="Arial" w:ascii="Arial" w:hAnsi="Arial"/>
          <w:i/>
          <w:iCs/>
        </w:rPr>
        <w:t>SysConf GRER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&lt;address&gt;</w:t>
      </w:r>
      <w:r>
        <w:rPr>
          <w:rFonts w:cs="Arial" w:ascii="Arial" w:hAnsi="Arial"/>
        </w:rPr>
        <w:t xml:space="preserve"> where address is the address of a register as specified in the PXA-270 documentation, for example: </w:t>
      </w:r>
      <w:r>
        <w:rPr>
          <w:rFonts w:cs="Arial" w:ascii="Arial" w:hAnsi="Arial"/>
          <w:i/>
          <w:iCs/>
        </w:rPr>
        <w:t>SysConf 0x40e00000</w:t>
      </w:r>
      <w:r>
        <w:rPr>
          <w:rFonts w:cs="Arial" w:ascii="Arial" w:hAnsi="Arial"/>
        </w:rPr>
        <w:t>, this will print GPLR0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GPIO &lt;pin number&gt;</w:t>
      </w:r>
      <w:r>
        <w:rPr>
          <w:rFonts w:cs="Arial" w:ascii="Arial" w:hAnsi="Arial"/>
        </w:rPr>
        <w:t xml:space="preserve"> is used when you want a friendly printout of a specific GPIO pin, for example: </w:t>
      </w:r>
      <w:r>
        <w:rPr>
          <w:rFonts w:cs="Arial" w:ascii="Arial" w:hAnsi="Arial"/>
          <w:i/>
          <w:iCs/>
        </w:rPr>
        <w:t>SysConf GPIO 86</w:t>
      </w:r>
      <w:r>
        <w:rPr>
          <w:rFonts w:cs="Arial" w:ascii="Arial" w:hAnsi="Arial"/>
        </w:rPr>
        <w:t>, will give the following output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l=HIGH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=INPUT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ing edge=DISABLE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ing edge=DISABLE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ge transition NOT DETECTE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rnateFunction=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 GPIO &lt;pin number&gt; L&lt;#&gt; D&lt;#&gt; RE&lt;#&gt; FE&lt;#&gt; AF&lt;#&gt;</w:t>
      </w:r>
      <w:r>
        <w:rPr>
          <w:rFonts w:cs="Arial" w:ascii="Arial" w:hAnsi="Arial"/>
        </w:rPr>
        <w:t xml:space="preserve"> is used to set the different attributes of a GPIO pin, where L is the level of the pin (high or low), D is the direction (input=0 and output=1), RE is whether to set trigger for rising edge, FE is whether  to set trigger for falling edge, AF is to determining the alternate function of the pin (values are from 0-3). For example: </w:t>
        <w:tab/>
        <w:t xml:space="preserve">         </w:t>
      </w:r>
      <w:r>
        <w:rPr>
          <w:rFonts w:cs="Arial" w:ascii="Arial" w:hAnsi="Arial"/>
          <w:i/>
          <w:iCs/>
        </w:rPr>
        <w:t>SysConf GPIO 86 L1 D1 AF0</w:t>
      </w:r>
      <w:r>
        <w:rPr>
          <w:rFonts w:cs="Arial" w:ascii="Arial" w:hAnsi="Arial"/>
        </w:rPr>
        <w:t>– this will set pin 86 to be output with 3.3v and alternate function 0.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iCs/>
        </w:rPr>
        <w:t>SysConf GPIO 86 D0 RE1 AF1</w:t>
      </w:r>
      <w:r>
        <w:rPr>
          <w:rFonts w:cs="Arial" w:ascii="Arial" w:hAnsi="Arial"/>
        </w:rPr>
        <w:t xml:space="preserve"> – will set the pin to be input and to have a trigger of rising edge, also we set the alternate function to 1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OTICE: As can be seen in the examples the number of attributes you set is variable, e.g. It is not necessary to set all the option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 ALLALIAS</w:t>
      </w:r>
      <w:r>
        <w:rPr>
          <w:rFonts w:cs="Arial" w:ascii="Arial" w:hAnsi="Arial"/>
        </w:rPr>
        <w:t xml:space="preserve"> – prints all active devices which have an alias name. For example the output can b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 WLN1: -&gt; Drivers\BuiltIn\SPI, Alias=WLAN, key name is: 50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: UFN1: -&gt; Drivers\BuiltIn\Usbfn, Alias=USBFN, key name is: 39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: COM3: -&gt; Drivers\BuiltIn\Serial4, Alias=SERIALD, key name is: 35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: COM2: -&gt; Drivers\BuiltIn\Serial3, Alias=SERIALC, key name is: 30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: COM1: -&gt; Drivers\BuiltIn\Serial2, Alias=SERIALB, key name is: 29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: SDH1: -&gt; Drivers\BuiltIn\SDHC, Alias=SDCARD, key name is: 27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: HCD2: -&gt; Drivers\BuiltIn\PCI\Instance\OHCI2, Alias=OHCIITE, key name is: 26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: NDS1: -&gt; Drivers\BuiltIn\PCI\Instance\RTL81392, Alias=RTL8319, key name is: 25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: HCD1: -&gt; Drivers\BuiltIn\OHCI, Alias=OHCIPXA, key name is: 21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 DSK1: -&gt; Drivers\BuiltIn\NorFlashV3, Alias=NOR, key name is: 18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 I2C1: -&gt; Drivers\BuiltIn\I2C, Alias=I2C, key name is: 14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 GIO1: -&gt; Drivers\BuiltIn\GIO, Alias=GPIO, key name is: 11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 DSK0: -&gt; Drivers\BuiltIn\NandFlashV3, Alias=NAND, key name is: 02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 DEVICE &lt;name&gt; STOP</w:t>
      </w:r>
      <w:r>
        <w:rPr>
          <w:rFonts w:cs="Arial" w:ascii="Arial" w:hAnsi="Arial"/>
        </w:rPr>
        <w:t xml:space="preserve"> – where name is the alias name as can be fetched by using the command </w:t>
      </w:r>
      <w:r>
        <w:rPr>
          <w:rFonts w:cs="Arial" w:ascii="Arial" w:hAnsi="Arial"/>
          <w:i/>
          <w:iCs/>
        </w:rPr>
        <w:t>SysConf ALLALIAS</w:t>
      </w:r>
      <w:r>
        <w:rPr>
          <w:rFonts w:cs="Arial" w:ascii="Arial" w:hAnsi="Arial"/>
        </w:rPr>
        <w:t xml:space="preserve">. This command stops a device driver and unloads it from the system. For example: </w:t>
      </w:r>
      <w:r>
        <w:rPr>
          <w:rFonts w:cs="Arial" w:ascii="Arial" w:hAnsi="Arial"/>
          <w:i/>
          <w:iCs/>
        </w:rPr>
        <w:t>SysConf DEVICE WLAN STOP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 DEVICE &lt;name&gt; START</w:t>
      </w:r>
      <w:r>
        <w:rPr>
          <w:rFonts w:cs="Arial" w:ascii="Arial" w:hAnsi="Arial"/>
        </w:rPr>
        <w:t xml:space="preserve"> – where name is the alias name as can be fetched by using the command SysConf ALLALIAS. This command starts a device driver and loads it to the system. For example: </w:t>
      </w:r>
      <w:r>
        <w:rPr>
          <w:rFonts w:cs="Arial" w:ascii="Arial" w:hAnsi="Arial"/>
          <w:i/>
          <w:iCs/>
        </w:rPr>
        <w:t>SysConf DEVICE WLAN STAR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>SysConf  ALLDEVICES</w:t>
      </w:r>
      <w:r>
        <w:rPr>
          <w:rFonts w:cs="Arial" w:ascii="Arial" w:hAnsi="Arial"/>
        </w:rPr>
        <w:t xml:space="preserve"> – prints all active devices which have a prefix name. An output exampl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 TEL1: -&gt; services\TELNETD\NewSession, key name is: 62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: NTP0: -&gt; Services\TIMESVC, key name is: 59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: SMB0: -&gt; Services\SMBServer, key name is: 58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: TEL0: -&gt; Services\TELNETD, key name is: 57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: FTP0: -&gt; Services\FTPD, key name is: 56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: HTP0: -&gt; Services\HTTPD, key name is: 54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: UIP1: -&gt; uiproxy, key name is: 52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SysConf  NETIF – </w:t>
      </w:r>
      <w:r>
        <w:rPr>
          <w:rFonts w:cs="Arial" w:ascii="Arial" w:hAnsi="Arial"/>
        </w:rPr>
        <w:t>prints a list of all the network interfaces as can also be seen from the GUI: Start-&gt;Settings-&gt;Network and Dial-Up Connection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  <w:i/>
          <w:iCs/>
        </w:rPr>
        <w:t xml:space="preserve">SysConf  NETIF &lt;name&gt; &lt;cmd&gt; </w:t>
      </w:r>
      <w:r>
        <w:rPr>
          <w:rFonts w:cs="Arial" w:ascii="Arial" w:hAnsi="Arial"/>
        </w:rPr>
        <w:t xml:space="preserve">where name is taken from the list printed by the previous command, and cmd can be STOP, START or RESTART, For example: </w:t>
      </w:r>
      <w:r>
        <w:rPr>
          <w:rFonts w:cs="Arial" w:ascii="Arial" w:hAnsi="Arial"/>
          <w:i/>
          <w:iCs/>
        </w:rPr>
        <w:t xml:space="preserve">SysConf NETIF WLAN1 STOP , </w:t>
      </w:r>
      <w:r>
        <w:rPr>
          <w:rFonts w:cs="Arial" w:ascii="Arial" w:hAnsi="Arial"/>
        </w:rPr>
        <w:t>after this command is issued the interface should be disabled in the GU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vell.com/extranet/extranetBack.jsp?errorPage=/extranet/dms/download-document.jsp?id=30673&amp;groupID=4&amp;subGroupID=218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8:00Z</dcterms:created>
  <dc:creator/>
  <dc:description/>
  <dc:language>en-US</dc:language>
  <cp:lastModifiedBy>Konstantin Sinyuk</cp:lastModifiedBy>
  <dcterms:modified xsi:type="dcterms:W3CDTF">2007-12-19T19:10:00Z</dcterms:modified>
  <cp:revision>2</cp:revision>
  <dc:subject/>
  <dc:title/>
</cp:coreProperties>
</file>