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wnloaded the Software Development Kit available on your website and installed it parallel to Microsoft eMbedded Visual C++ 4.0. When I try to create a new project or open an existing one with the SDK you supplied however, the program freezes at it loads the class information.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Solution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) Uninstall X270_CE5_SDK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) Download and install SP 3 for evc 4.0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) Download and install SP 4 for evc 4.0 </w:t>
      </w:r>
    </w:p>
    <w:p>
      <w:pPr>
        <w:pStyle w:val="Normal"/>
        <w:rPr>
          <w:color w:val="000000"/>
        </w:rPr>
      </w:pPr>
      <w:r>
        <w:rPr>
          <w:color w:val="000000"/>
        </w:rPr>
        <w:t>4) Install X270_CE5_SD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699" w:right="1699" w:gutter="0" w:header="0" w:top="144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7:28:00Z</dcterms:created>
  <dc:creator>CONFERENCE</dc:creator>
  <dc:description/>
  <dc:language>en-US</dc:language>
  <cp:lastModifiedBy>CONFERENCE</cp:lastModifiedBy>
  <dcterms:modified xsi:type="dcterms:W3CDTF">2005-11-22T13:25:00Z</dcterms:modified>
  <cp:revision>4</cp:revision>
  <dc:subject/>
  <dc:title>FAQ</dc:title>
</cp:coreProperties>
</file>